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財　　　産　　　目　　　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平成○年○月○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　産　の　部</w:t>
            </w:r>
          </w:p>
        </w:tc>
      </w:tr>
      <w:tr>
        <w:trPr>
          <w:trHeight w:val="9840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流動資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現金及び預金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現金　　　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預金　　①当座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0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普通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0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③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期預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受取手形　　約束手形　　　○○通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売掛金　　　組合員売掛金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外部売掛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期有価証券　　売買目的有価証券　　○○株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満期保有目的有価証券　割引商工債券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その他有価証券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品、製品、原材料等　　商品　　　○○品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貯蔵品　　○○品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渡金　　組合員前渡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外部前渡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払費用　　借入利息未経過分　　　　　　　　　　　　　　　　　　　　　　　 　  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未収収益　　貸付利息未収分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付金　　　証書貸付金　　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手形貸付金　　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手形割引貸付金　○○口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繰延税金資産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の短期資産　　立替金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仮払金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収賦課金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収消費税等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貸倒引当金　　　　　　　　　　　　　　　　　　　　　　　　　　　　　　　　　　　 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流動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固定資産</w:t>
            </w:r>
          </w:p>
          <w:p>
            <w:pPr>
              <w:pStyle w:val="Normal"/>
              <w:ind w:firstLine="1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有形固定資産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建物及び建物付属設備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　　　　　　　　取得価額　　 　償却累計額　　 期末簿価</w:t>
            </w:r>
          </w:p>
          <w:p>
            <w:pPr>
              <w:pStyle w:val="Normal"/>
              <w:ind w:firstLine="7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務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工場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建物付属設備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築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機械及び装置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車両運搬具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工具、器具及び備品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土地　　○○市○○町○○　　事務所敷地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建物仮勘定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有形固定資産計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無形固定資産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取得価額　　　 償却累計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特許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借地権　　○○市○○町○○　　工場敷地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商標権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ソフトウェア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電話加入権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無形固定資産計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外部出資その他の資産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外部出資金　　　　　○○連合会出資金　○○口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長期保有有価証券　　満期保有目的有価証券　利付商工債券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その他有価証券　商工中金株式　○○株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差入保証金・敷金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長期前払費用　　未経過保険料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経過支払利息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未経過賃貸料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長期繰延税金資産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その他の資産　　特定引当資産　　○○預金　○○口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貸倒引当金　　　　　　　　　　　　　　　　　　　　　　　　　　　　　　　　　　 △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外部出資その他の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固定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繰延資産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創立費　　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開業費　　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施設負担金　　総支出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償却累計額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繰延資産計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</w:tc>
      </w:tr>
      <w:tr>
        <w:trPr>
          <w:trHeight w:val="330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 xml:space="preserve">資　産　合　計　　　　　　　　　　　　　　　　　　　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8730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0"/>
      </w:tblGrid>
      <w:tr>
        <w:trPr>
          <w:trHeight w:val="315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負　債　の　部</w:t>
            </w:r>
          </w:p>
        </w:tc>
      </w:tr>
      <w:tr>
        <w:trPr>
          <w:trHeight w:val="1246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流動負債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支払手形　　支払手形○○事業　　○○通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買掛金　　　買掛金○○事業　　　○○口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前受金　　組合員前受金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前受○○金　　　○○口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転貸借入金　　商工中金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○○銀行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期借入金　　商工中金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○○銀行○○支店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未払金　　未払○○金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未払配当金　　利用分量配当金　　○○口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未払持分　　○年度分　　○○口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預り金　　組合員預り金　　○○事業　　○○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役職員預り金　　源泉所得税　○○口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未払法人税等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未払消費税等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未払費用　　未払○○料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未払支払利息　　借入金利子経過分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前受収益　　前受貸付利息　　貸付利息未経過分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前受手数料　　　○○手数料未経過分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仮受賦課金　教育情報事業賦課金次期繰越事業分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繰延税金負債　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その他短期負債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流動負債計　　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固定負債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長期借入金　　商工中金○○支店　　○○事業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○○銀行○○支店　　○○事業　　　　　　　　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計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都道府県等借入金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組合員長期借入金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長期未払金　　　　　○○事業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長期繰延税金負債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　退職給与引当金　　　　　　　　　　　　　　　　　　　　　　　　　　　　　　　　　　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0,000,000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固定負債計　　　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0,000,000</w:t>
            </w:r>
          </w:p>
        </w:tc>
      </w:tr>
      <w:tr>
        <w:trPr>
          <w:trHeight w:val="329" w:hRule="atLeast"/>
        </w:trPr>
        <w:tc>
          <w:tcPr>
            <w:tcW w:w="8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 xml:space="preserve">負　債　合　計　　　　　　　　　　　　　　　　　　　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0,000,000</w:t>
            </w:r>
          </w:p>
        </w:tc>
      </w:tr>
    </w:tbl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345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正　味　資　産　の　部</w:t>
            </w:r>
          </w:p>
        </w:tc>
      </w:tr>
      <w:tr>
        <w:trPr>
          <w:trHeight w:val="298" w:hRule="atLeast"/>
        </w:trPr>
        <w:tc>
          <w:tcPr>
            <w:tcW w:w="8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 xml:space="preserve">正 味 資 産 合 計　 　　　　　　　　　　　　　　　　　　　　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  <w:t>0,000,000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字の項目については施行規則で記載が義務づけられています。</w:t>
      </w:r>
    </w:p>
    <w:sectPr>
      <w:type w:val="nextPage"/>
      <w:pgSz w:w="11906" w:h="16838"/>
      <w:pgMar w:left="1701" w:right="1701" w:gutter="0" w:header="0" w:top="1985" w:footer="0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ohta</cp:lastModifiedBy>
  <cp:lastPrinted>2009-01-08T16:01:00Z</cp:lastPrinted>
  <dcterms:modified xsi:type="dcterms:W3CDTF">2009-02-25T23:54:00Z</dcterms:modified>
  <cp:revision>53</cp:revision>
  <dc:subject/>
  <dc:title>第○回　通常総会議案</dc:title>
</cp:coreProperties>
</file>