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証　　明　　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</w:rPr>
        <w:t>　本組合の令和　年　月　日現在における出資の総口数及び払込済出資総額は、次のとおりであることを証明する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                                  </w:t>
      </w: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出資の総口数　　　　　　　　　　　　　　　　　　口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Century" w:cs="Century"/>
          <w:sz w:val="22"/>
        </w:rPr>
        <w:t xml:space="preserve">            </w:t>
      </w:r>
      <w:r>
        <w:rPr>
          <w:sz w:val="22"/>
        </w:rPr>
        <w:t>払込済出資総額　　　　　金　　　　　　　　　　　円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〇県〇市〇町〇丁目〇番〇号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〇〇協同組合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　　　　　　　　監　事　　　〇〇　〇〇　　㊞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78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42:00Z</dcterms:created>
  <dc:creator>hayashi</dc:creator>
  <dc:description/>
  <cp:keywords/>
  <dc:language>en-US</dc:language>
  <cp:lastModifiedBy>nagaki</cp:lastModifiedBy>
  <cp:lastPrinted>2020-03-27T14:58:00Z</cp:lastPrinted>
  <dcterms:modified xsi:type="dcterms:W3CDTF">2020-03-31T00:54:00Z</dcterms:modified>
  <cp:revision>9</cp:revision>
  <dc:subject/>
  <dc:title/>
</cp:coreProperties>
</file>