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役　員　変　更　理　由　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8"/>
          <w:szCs w:val="21"/>
        </w:rPr>
      </w:r>
    </w:p>
    <w:p>
      <w:pPr>
        <w:pStyle w:val="Normal"/>
        <w:suppressAutoHyphens w:val="true"/>
        <w:ind w:firstLine="21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令和○年○月○日をもって、理事、監事の全員が任期満了したので、令和○年○月○日開催の通常総会において下記役員名簿の通り選任され、就任を承諾した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役　員　名　簿</w:t>
      </w:r>
    </w:p>
    <w:tbl>
      <w:tblPr>
        <w:tblW w:w="766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7"/>
        <w:gridCol w:w="1423"/>
        <w:gridCol w:w="4247"/>
      </w:tblGrid>
      <w:tr>
        <w:trPr>
          <w:trHeight w:val="33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　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　所</w:t>
            </w:r>
          </w:p>
        </w:tc>
      </w:tr>
      <w:tr>
        <w:trPr>
          <w:trHeight w:val="33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理事長（代表理事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Cs w:val="21"/>
              </w:rPr>
              <w:t>　○○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Cs w:val="21"/>
              </w:rPr>
              <w:t>県○○市○○町○丁目○番○号</w:t>
            </w:r>
          </w:p>
        </w:tc>
      </w:tr>
      <w:tr>
        <w:trPr>
          <w:trHeight w:val="33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専務理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Cs w:val="21"/>
              </w:rPr>
              <w:t>　○○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Cs w:val="21"/>
              </w:rPr>
              <w:t>県○○市○○町○丁目○番○号</w:t>
            </w:r>
          </w:p>
        </w:tc>
      </w:tr>
      <w:tr>
        <w:trPr>
          <w:trHeight w:val="32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理　　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Cs w:val="21"/>
              </w:rPr>
              <w:t>　○○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Cs w:val="21"/>
              </w:rPr>
              <w:t>県○○市○○町○丁目○番○号</w:t>
            </w:r>
          </w:p>
        </w:tc>
      </w:tr>
      <w:tr>
        <w:trPr>
          <w:trHeight w:val="31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監　　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Cs w:val="21"/>
              </w:rPr>
              <w:t>　○○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Cs w:val="21"/>
              </w:rPr>
              <w:t>県○○市○○町○丁目○番○号</w:t>
            </w:r>
          </w:p>
        </w:tc>
      </w:tr>
      <w:tr>
        <w:trPr>
          <w:trHeight w:val="27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監　　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Cs w:val="21"/>
              </w:rPr>
              <w:t>　○○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Cs w:val="21"/>
              </w:rPr>
              <w:t>県○○市○○町○丁目○番○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start="3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2:24:00Z</dcterms:created>
  <dc:creator>ohta</dc:creator>
  <dc:description/>
  <cp:keywords/>
  <dc:language>en-US</dc:language>
  <cp:lastModifiedBy>nagaki</cp:lastModifiedBy>
  <cp:lastPrinted>2020-03-27T14:57:00Z</cp:lastPrinted>
  <dcterms:modified xsi:type="dcterms:W3CDTF">2020-03-27T05:57:00Z</dcterms:modified>
  <cp:revision>32</cp:revision>
  <dc:subject/>
  <dc:title/>
</cp:coreProperties>
</file>