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貸　借　対　照　表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</w:rPr>
        <w:t>令和○年○月○日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841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0"/>
        <w:gridCol w:w="4110"/>
      </w:tblGrid>
      <w:tr>
        <w:trPr>
          <w:trHeight w:val="345" w:hRule="atLeast"/>
        </w:trPr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資　産　の　部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負　債　の　部</w:t>
            </w:r>
          </w:p>
        </w:tc>
      </w:tr>
      <w:tr>
        <w:trPr>
          <w:trHeight w:val="8807" w:hRule="atLeast"/>
        </w:trPr>
        <w:tc>
          <w:tcPr>
            <w:tcW w:w="4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流動資産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金及び預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受取手形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売掛金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短期有価証券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商品、製品、原材料等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前渡金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前払費用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未収収益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貸付金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繰延税金資産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その他の短期資産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貸倒引当金　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流動資産計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固定資産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有形固定資産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建物及び建物付属設備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築物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機械及び装置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車両運搬具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工具、器具及び備品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土地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建物仮勘定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形固定資産計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無形固定資産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特許権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借地権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商標権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ソフトウェア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電話加入権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その他の無形固定資産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形固定資産計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1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外部出資その他の資産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外部出資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長期保有有価証券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差入保証金・敷金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長期前払費用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長期繰延税金資産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その他の資産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特定引当資産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貸倒引当金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外部出資その他の資産計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固定資産計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 xml:space="preserve">　　　　　　　　　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繰延資産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創立費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開業費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施設負担金　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繰延資産計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流動負債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払手形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買掛金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受金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転貸借入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短期借入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未払金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預り金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未払法人税等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未払消費税等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未払費用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前受収益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仮受賦課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繰延税金負債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その他の短期負債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流動負債計　　　　　　　　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固定負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長期借入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都道府県等借入金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組合員長期借入金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長期未払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長期繰延税金負債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退職給与引当金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固定負債計　　　　　　　　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</w:tc>
      </w:tr>
      <w:tr>
        <w:trPr>
          <w:trHeight w:val="345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負債合計　 　　　　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,000,000</w:t>
            </w:r>
          </w:p>
        </w:tc>
      </w:tr>
      <w:tr>
        <w:trPr>
          <w:trHeight w:val="387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2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純　資　産　の　部</w:t>
            </w:r>
          </w:p>
        </w:tc>
      </w:tr>
      <w:tr>
        <w:trPr>
          <w:trHeight w:val="600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組合員資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出資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            　     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資本剰余金</w:t>
            </w:r>
          </w:p>
          <w:p>
            <w:pPr>
              <w:pStyle w:val="Normal"/>
              <w:ind w:firstLine="361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資本準備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加入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増口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資本準備金計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361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その他資本剰余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出資金減少差益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資本剰余金計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1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利益剰余金</w:t>
            </w:r>
          </w:p>
          <w:p>
            <w:pPr>
              <w:pStyle w:val="Normal"/>
              <w:ind w:firstLine="361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利益準備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1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その他利益剰余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教育情報費用繰越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組合積立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特別積立金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○周年記念事業積立金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役員退職給与積立金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組合積立金計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542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当期未処分剰余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当期純利益金額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又は当期純損失金額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（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ind w:firstLine="7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期繰越剰余金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7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又は前期繰越損失金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（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当期未処分剰余金計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又は当期未処理損失金計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（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その他利益剰余金計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益剰余金計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員資本計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評価・換算差額等</w:t>
            </w:r>
          </w:p>
          <w:p>
            <w:pPr>
              <w:pStyle w:val="Normal"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有価証券評価差額金　  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その他評価・換算差額等　 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脱退者持分払戻勘定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評価・換算差額等計　　　　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</w:tc>
      </w:tr>
      <w:tr>
        <w:trPr>
          <w:trHeight w:val="288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純資産合計　　　　　　　　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,000,000</w:t>
            </w:r>
          </w:p>
        </w:tc>
      </w:tr>
      <w:tr>
        <w:trPr>
          <w:trHeight w:val="307" w:hRule="atLeast"/>
        </w:trPr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資　産　合　計　　　　　　　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,000,000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負債及び純資産合計　　　　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,000,000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太字の項目については施行規則で記載が義務づけられてい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nagaki</cp:lastModifiedBy>
  <cp:lastPrinted>2009-01-08T16:01:00Z</cp:lastPrinted>
  <dcterms:modified xsi:type="dcterms:W3CDTF">2020-03-27T05:48:00Z</dcterms:modified>
  <cp:revision>56</cp:revision>
  <dc:subject/>
  <dc:title>第○回　通常総会議案</dc:title>
</cp:coreProperties>
</file>